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         </w:t>
      </w:r>
      <w:r>
        <w:rPr>
          <w:b/>
          <w:sz w:val="32"/>
        </w:rPr>
        <w:t xml:space="preserve">РОСТОВСКАЯ ОБЛАСТЬ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КОВСКИЙ РАЙОН</w:t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 </w:t>
      </w:r>
      <w:r>
        <w:rPr>
          <w:b/>
          <w:sz w:val="32"/>
          <w:szCs w:val="32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БОКОВСКОГОСЕЛЬСКОГО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ЕЛЕН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/>
        <w:tab/>
        <w:tab/>
        <w:tab/>
        <w:tab/>
        <w:tab/>
        <w:t xml:space="preserve">     </w:t>
      </w: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>Принято Собранием</w:t>
      </w:r>
    </w:p>
    <w:p>
      <w:pPr>
        <w:pStyle w:val="Normal"/>
        <w:rPr/>
      </w:pPr>
      <w:r>
        <w:rPr/>
        <w:t xml:space="preserve">       </w:t>
      </w:r>
      <w:r>
        <w:rPr/>
        <w:t>Депутатов                                                                         03 июля 2012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схемы одномандатных избирательных округов при проведении выборов  депутатов Собрания депутатов Боковского сельского поселения Боковского района третьего созыв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уководствуясь ст.8 Областного закона № 645 – ЗС от 08. 08. 2011 года «О выборах депутатов представительных органов муниципальных образований  в  Ростовской  области» Собрание депутатов Боковского сельского поселения сель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ЕШИЛ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Утвердить схему одномандатных избирательных округов для проведения  выборов  депутатов Собрания депутатов Боковского сельского поселения Боковского района  третьего созыва (схема 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Опубликовать схему избирательных округов в срок до 10 июля 2012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за исполнением настоящего Решения возложить на ведущего специалиста по организационной и кадровой работе Вечеркина А. 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ковского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    В.В. Чукарин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аница Боковская</w:t>
      </w:r>
    </w:p>
    <w:p>
      <w:pPr>
        <w:pStyle w:val="Normal"/>
        <w:jc w:val="both"/>
        <w:rPr/>
      </w:pPr>
      <w:r>
        <w:rPr/>
        <w:t>03 июля 2012 г. № 2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</w:t>
      </w:r>
      <w:r>
        <w:rPr/>
        <w:t>Приложение к решению Собрания депутатов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Боковского сельского поселения от 03.07.2012 №21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  <w:t xml:space="preserve">по образованию избирательных округов для проведения  выборов депутатов  представительного органа </w:t>
      </w:r>
    </w:p>
    <w:p>
      <w:pPr>
        <w:pStyle w:val="Normal"/>
        <w:jc w:val="center"/>
        <w:rPr/>
      </w:pPr>
      <w:r>
        <w:rPr/>
        <w:t>Боковского сельского поселений Боковского района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Место нахождения территориальной избирательной комиссии Боковского района: пер. Теличенко-32, ст-ца Боковская Ростовской обл., здание Администрации Боковского района </w:t>
      </w:r>
      <w:r>
        <w:rPr>
          <w:lang w:val="en-US"/>
        </w:rPr>
        <w:t>I</w:t>
      </w:r>
      <w:r>
        <w:rPr/>
        <w:t xml:space="preserve"> этаж ком. №32, тел.(факс) 3-10-73. Полномочия избирательной комиссии Боковского сельского поселения  возложены на территориальную избирательную комиссию Боковского района постановлением Избирательной комиссии Ростовской области от 12 мая 2011 года №73-8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ОКРУГ №1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(Боковский)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  <w:t>Все избиратели, проживающие по пер. Земцовский (нечетная сторона полностью) четная с №2 по №34, ул. Ленина с №112 по №146 с №119 по №155, ул. Советской с №66 до №86  с №85 до №107, ул. Садовой с №40 по №56       № 35,37, ул. Степана Разина, ул. Гагарина, ул. Лесная, пер. Первомайский, пер. Кольцевой, пер. Солнечный, пер.Энергетиков,  пер. Лесной -  полностью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>
          <w:b/>
          <w:b/>
        </w:rPr>
      </w:pPr>
      <w:r>
        <w:rPr>
          <w:b/>
        </w:rPr>
        <w:t>Количество избирателей - 559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ОКРУГ №2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(Боковский)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  <w:t xml:space="preserve">Все избиратели, проживающие по ул. Луговой с №20 по №40 с №9 по №41, ул. Садовой с №2 по №38 с № 3 по №33, ул. Советской с №36 по №64 с №51 по №83, ул. Ленина с №82 по №110 с №93 по №117, ул. Подтелкова с №84 по №116 с №99 по №123, ул. Кривошлыкова с №28 по №40 с №25 по №39, ул. Октябрьской с №15 по №41 (нечетная сторона), пер. Южный, пер. Восточный, пер. Пионерский, пер. Ольховый - полностью 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>
          <w:b/>
          <w:b/>
        </w:rPr>
      </w:pPr>
      <w:r>
        <w:rPr>
          <w:b/>
        </w:rPr>
        <w:t>Количество избирателей – 652</w:t>
      </w:r>
    </w:p>
    <w:p>
      <w:pPr>
        <w:pStyle w:val="Normal"/>
        <w:tabs>
          <w:tab w:val="clear" w:pos="708"/>
          <w:tab w:val="left" w:pos="16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ОКРУГ №3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(Боковский)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>
          <w:b/>
          <w:b/>
        </w:rPr>
      </w:pPr>
      <w:r>
        <w:rPr/>
        <w:t>Все избиратели, проживающие по ул. Октябрьской с №3 по №13 (нечетная сторона), ул. Подтелкова с №64 по №82 с №71 по №9, ул. Кривошлыкова с №22 по  №26 с №3 по №19, ул. Ленина с №62 по №80 с № 69 по №87, ул. Советской с № 26 по №34 с №25 по №49, ул. Луговой с №2 по №18 с №1 по №7, пер. Комсомольский с №2 по №58  с №1 по №61, пер. Кошевого с №1 по №59 с №2 по №44, пер. Дачный, пер. Рабочий, пер. Книжный – полностью.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>
          <w:b/>
          <w:b/>
        </w:rPr>
      </w:pPr>
      <w:r>
        <w:rPr>
          <w:b/>
        </w:rPr>
        <w:t>Количество избирателей – 556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ОКРУГ №4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(Боковский)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>
          <w:b/>
          <w:b/>
        </w:rPr>
      </w:pPr>
      <w:r>
        <w:rPr/>
        <w:t>Все избиратели, проживающие по ул. Кривошлыкова с № 2 по №10, ул. Ленина с №1 по №67 с №2 по №32, ул. Советской с №1 по №21 с №2 по №16, пер. Северный с №1 по №11 с №2 по №12, пер. Чкалова с №1 по №49 с №2 по №28, ул. Заречной, пер. Теличенко – полностью.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>
          <w:b/>
          <w:b/>
        </w:rPr>
      </w:pPr>
      <w:r>
        <w:rPr>
          <w:b/>
        </w:rPr>
        <w:t>Количество избирателей – 537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ОКРУГ №5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(Боковский)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  <w:t>Все избиратели, проживающие по ул. Октябрьской с №2 по №46, 48 (четная сторона), пер. Комсомольский № 60,62,65, пер. Кошевого №46,48,50,51,52,54,56, пер. Земцовский №35, 36А, пер. Чкалова № 51,53, ул. Красноармейской, ул. Лазоревой, ул. Спортивной, пер. Западный, пер. Транспортный, пер. Социалистический – полностью.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>
          <w:b/>
          <w:b/>
        </w:rPr>
      </w:pPr>
      <w:r>
        <w:rPr>
          <w:b/>
        </w:rPr>
        <w:t>Количество избирателей –609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ОКРУГ №6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(Боковский)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  <w:t xml:space="preserve">Все избиратели, проживающие по пер. Чкалова №66,68,70,72, 100,102,104,106,108, пер. Чкалова, 69,71 ул. Школьной, ул. Молодежной, ул. 266 Стрелковой Дивизии, ул. 8 Марта, ул. Совхозной,  ул. Степной, пер. Строительный, пер. Промышленный, пер. Дорожный, пер. Вишневый, пер. Пилотный,   - полностью 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>
          <w:b/>
          <w:b/>
        </w:rPr>
      </w:pPr>
      <w:r>
        <w:rPr>
          <w:b/>
        </w:rPr>
        <w:t>Количество избирателей – 708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ОКРУГ №7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(Боковский)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  <w:t>Все избиратели, проживающие по ул. Подтелкова с №1 по №69 с №2 по №56, ул. Ленина №24,26/1, 32/2 34,36,40,42,44,46,52,54,56, пер. Северный с №13 по №37 с №14 по №40, пер. Чкалова с №30 по №98, ул. Аэродромной, пер.Зеленый, пер. Коньковский, пер. Мирный, пер. Новый, пер. Парковый, пер. Позолотина, пер. Степной - полностью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>
          <w:b/>
          <w:b/>
        </w:rPr>
      </w:pPr>
      <w:r>
        <w:rPr>
          <w:b/>
        </w:rPr>
        <w:t>Количество избирателей – 628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ОКРУГ №8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(Коньковский)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  <w:t xml:space="preserve">В границах: 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  <w:t xml:space="preserve">х. Коньков - 258 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  <w:t>х. Ильин  - 38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  <w:t>х. Астахов - 96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>
          <w:b/>
          <w:b/>
        </w:rPr>
      </w:pPr>
      <w:r>
        <w:rPr>
          <w:b/>
        </w:rPr>
        <w:t>Количество избирателей – 392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ОКРУГ №9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(Дуленковский)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  <w:t>В границах: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  <w:t xml:space="preserve">х. Дуленков - 456 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>
          <w:b/>
          <w:b/>
        </w:rPr>
      </w:pPr>
      <w:r>
        <w:rPr>
          <w:b/>
        </w:rPr>
        <w:t>Количество избирателей – 456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ОКРУГ №10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jc w:val="center"/>
        <w:rPr>
          <w:b/>
          <w:b/>
        </w:rPr>
      </w:pPr>
      <w:r>
        <w:rPr>
          <w:b/>
        </w:rPr>
        <w:t>(Белавинский)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  <w:t xml:space="preserve">В границах: 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  <w:t>х. Белавин - 241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  <w:t xml:space="preserve">х.  Горбатов - 123 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  <w:t>х. Дубовой - 63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>
          <w:b/>
          <w:b/>
        </w:rPr>
      </w:pPr>
      <w:r>
        <w:rPr>
          <w:b/>
        </w:rPr>
        <w:t>Количество избирателей – 427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  <w:t xml:space="preserve">Итого округов – 10, избирателей - 5524 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  <w:t>Ведущий специалист                                                  Вечеркин А.Н.</w:t>
      </w:r>
    </w:p>
    <w:p>
      <w:pPr>
        <w:pStyle w:val="Normal"/>
        <w:tabs>
          <w:tab w:val="clear" w:pos="708"/>
          <w:tab w:val="left" w:pos="168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3:14:00Z</dcterms:created>
  <dc:creator>User</dc:creator>
  <dc:description/>
  <cp:keywords/>
  <dc:language>en-US</dc:language>
  <cp:lastModifiedBy>User</cp:lastModifiedBy>
  <dcterms:modified xsi:type="dcterms:W3CDTF">2012-07-02T11:33:00Z</dcterms:modified>
  <cp:revision>8</cp:revision>
  <dc:subject/>
  <dc:title/>
</cp:coreProperties>
</file>